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l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돕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e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l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감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edic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ain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통증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통증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pa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누워있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보통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us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su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통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잘못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r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t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문제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약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먹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건강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위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배아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omacha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ig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높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콧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unny n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ro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잘못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i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i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아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건강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약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먹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누워있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omachach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위통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복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돕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dicin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감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ev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높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hig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unny no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콧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문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at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l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돕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ev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감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edicin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in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통증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통증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pain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누워있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보통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usu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u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통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잘못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ro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t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문제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약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먹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건강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위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배아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omachach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g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높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콧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unny no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o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잘못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i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아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건강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e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약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먹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누워있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omachach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위통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복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돕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dicin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감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l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v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높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high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nny no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콧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문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at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08915</wp:posOffset>
                </wp:positionV>
                <wp:extent cx="3202940" cy="2021205"/>
                <wp:effectExtent l="0" t="635" r="635" b="28003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2021040"/>
                        </a:xfrm>
                        <a:prstGeom prst="cloudCallout">
                          <a:avLst>
                            <a:gd name="adj1" fmla="val 37388"/>
                            <a:gd name="adj2" fmla="val 6058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’s wrong with Lucy :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has a fever. / She has a cold. / She has a runny nose. / She’s sick. / She has a high fev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6.45pt;width:252.15pt;height:159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’s wrong with Lucy :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has a fever. / She has a cold. / She has a runny nose. / She’s sick. / She has a high fever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iss Kim can do for me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can help me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iss Kim can do for me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can help me. 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262255</wp:posOffset>
                </wp:positionV>
                <wp:extent cx="3733800" cy="885825"/>
                <wp:effectExtent l="12700" t="13970" r="13335" b="1270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885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30.5pt;margin-top:20.65pt;width:293.95pt;height:69.7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3375</wp:posOffset>
                </wp:positionH>
                <wp:positionV relativeFrom="paragraph">
                  <wp:posOffset>81280</wp:posOffset>
                </wp:positionV>
                <wp:extent cx="3883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I Have a Fe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44.6pt;mso-wrap-distance-left:9.05pt;mso-wrap-distance-right:9.05pt;mso-wrap-distance-top:0pt;mso-wrap-distance-bottom:0pt;margin-top:6.4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I Have a Fe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Miss Kim is :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is a school nurs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Miss Kim is :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is a school nurs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iss Kim tells me to tak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ake this medicin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iss Kim tells me to tak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ake this medicine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as a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fever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as a cold / has a runny nose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 school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urse / help / medicine / sick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as a high fever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as a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fever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as a cold / has a runny nose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 school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urse / help / medicine / sick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as a high fever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Have a Fever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Have a Fever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9036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rs. Brown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ucy is very sick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1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Mrs. Brown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Lucy is very sick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1942465" cy="809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3.75pt;mso-wrap-distance-left:9.05pt;mso-wrap-distance-right:9.05pt;mso-wrap-distance-top:0pt;mso-wrap-distance-bottom:0pt;margin-top:2.1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35935"/>
                <wp:effectExtent l="1270" t="635" r="0" b="0"/>
                <wp:wrapNone/>
                <wp:docPr id="2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35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21160"/>
                            <a:gd name="textAreaBottom" fmla="*/ 1694520 h 1721160"/>
                          </a:gdLst>
                          <a:ahLst/>
                          <a:rect l="textAreaLeft" t="textAreaTop" r="textAreaRight" b="textAreaBottom"/>
                          <a:pathLst>
                            <a:path w="21600" h="327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991"/>
                              </a:lnTo>
                              <a:arcTo wR="1738" hR="1738" stAng="10800000" swAng="-5400000"/>
                              <a:lnTo>
                                <a:pt x="19862" y="327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988310"/>
                <wp:effectExtent l="635" t="0" r="0" b="635"/>
                <wp:wrapNone/>
                <wp:docPr id="2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8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5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4300</wp:posOffset>
                </wp:positionH>
                <wp:positionV relativeFrom="paragraph">
                  <wp:posOffset>205740</wp:posOffset>
                </wp:positionV>
                <wp:extent cx="3536950" cy="29883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ro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?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ic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ever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col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unny nos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Tha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oo ba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iss Kim ca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elp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you. Who is she? 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 is a school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urs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Do I have a fever? Yes, you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ig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fever. Take th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edicin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5.3pt;mso-wrap-distance-left:9.05pt;mso-wrap-distance-right:9.05pt;mso-wrap-distance-top:0pt;mso-wrap-distance-bottom:0pt;margin-top:16.2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ro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?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ic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ever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col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unny nos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Tha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oo ba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iss Kim ca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elp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you. Who is she? 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 is a school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urs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Do I have a fever? Yes, you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ig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fever. Take th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edicin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545</wp:posOffset>
                </wp:positionH>
                <wp:positionV relativeFrom="paragraph">
                  <wp:posOffset>32385</wp:posOffset>
                </wp:positionV>
                <wp:extent cx="1942465" cy="1962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Cs w:val="20"/>
                              </w:rPr>
                              <w:t xml:space="preserve">s wrong with Lucy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at Miss Kim can do for 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W</w:t>
                            </w:r>
                            <w:r>
                              <w:rPr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Cs w:val="20"/>
                              </w:rPr>
                              <w:t xml:space="preserve">o Miss Kim is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at Miss Kim tells me to tak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2.5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hat</w:t>
                      </w:r>
                      <w:r>
                        <w:rPr>
                          <w:szCs w:val="20"/>
                        </w:rPr>
                        <w:t>’</w:t>
                      </w:r>
                      <w:r>
                        <w:rPr>
                          <w:szCs w:val="20"/>
                        </w:rPr>
                        <w:t xml:space="preserve">s wrong with Lucy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hat Miss Kim can do for 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W</w:t>
                      </w:r>
                      <w:r>
                        <w:rPr>
                          <w:szCs w:val="20"/>
                        </w:rPr>
                        <w:t>h</w:t>
                      </w:r>
                      <w:r>
                        <w:rPr>
                          <w:szCs w:val="20"/>
                        </w:rPr>
                        <w:t xml:space="preserve">o Miss Kim is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hat Miss Kim tells me to tak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2003425" cy="929640"/>
                <wp:effectExtent l="1270" t="0" r="0" b="635"/>
                <wp:wrapNone/>
                <wp:docPr id="2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9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57.7pt;height:7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2710</wp:posOffset>
                </wp:positionV>
                <wp:extent cx="3742055" cy="952500"/>
                <wp:effectExtent l="635" t="0" r="0" b="635"/>
                <wp:wrapNone/>
                <wp:docPr id="2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2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3pt;width:294.6pt;height:7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05740</wp:posOffset>
                </wp:positionV>
                <wp:extent cx="1480185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205740</wp:posOffset>
                </wp:positionV>
                <wp:extent cx="3536950" cy="782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ank you for your hel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1.6pt;mso-wrap-distance-left:9.05pt;mso-wrap-distance-right:9.05pt;mso-wrap-distance-top:0pt;mso-wrap-distance-bottom:0pt;margin-top:16.2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hank you for your hel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2950</wp:posOffset>
                </wp:positionH>
                <wp:positionV relativeFrom="paragraph">
                  <wp:posOffset>29210</wp:posOffset>
                </wp:positionV>
                <wp:extent cx="1942465" cy="36893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9.05pt;mso-wrap-distance-left:9.05pt;mso-wrap-distance-right:9.05pt;mso-wrap-distance-top:0pt;mso-wrap-distance-bottom:0pt;margin-top:2.3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242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fever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cold / runny nose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nurse / wrong / help / medicine / sick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ig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0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fever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cold / runny nose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nurse / wrong / help / medicine / sick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ig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Have a Fever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Mrs. Brown!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Lucy is very sick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</w:t>
      </w:r>
      <w:r>
        <w:rPr>
          <w:color w:val="FF0000"/>
          <w:sz w:val="22"/>
        </w:rPr>
        <w:t>wrong</w:t>
      </w:r>
      <w:r>
        <w:rPr>
          <w:color w:val="FF0000"/>
          <w:sz w:val="22"/>
        </w:rPr>
        <w:t>?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</w:t>
      </w:r>
      <w:r>
        <w:rPr>
          <w:color w:val="FF0000"/>
          <w:sz w:val="22"/>
        </w:rPr>
        <w:t>sick.</w:t>
      </w:r>
      <w:r>
        <w:rPr>
          <w:color w:val="FF0000"/>
          <w:sz w:val="22"/>
        </w:rPr>
        <w:t xml:space="preserve"> I have a </w:t>
      </w:r>
      <w:r>
        <w:rPr>
          <w:color w:val="FF0000"/>
          <w:sz w:val="22"/>
        </w:rPr>
        <w:t>fever /</w:t>
      </w:r>
      <w:r>
        <w:rPr>
          <w:color w:val="FF0000"/>
          <w:sz w:val="22"/>
        </w:rPr>
        <w:t xml:space="preserve"> cold</w:t>
      </w:r>
      <w:r>
        <w:rPr>
          <w:color w:val="FF0000"/>
          <w:sz w:val="22"/>
        </w:rPr>
        <w:t xml:space="preserve"> / </w:t>
      </w:r>
      <w:r>
        <w:rPr>
          <w:color w:val="FF0000"/>
          <w:sz w:val="22"/>
        </w:rPr>
        <w:t>runny nose. 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oo bad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 xml:space="preserve">Miss Kim can </w:t>
      </w:r>
      <w:r>
        <w:rPr>
          <w:color w:val="FF0000"/>
          <w:sz w:val="22"/>
        </w:rPr>
        <w:t>help</w:t>
      </w:r>
      <w:r>
        <w:rPr>
          <w:color w:val="FF0000"/>
          <w:sz w:val="22"/>
        </w:rPr>
        <w:t xml:space="preserve"> you. Who is she?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 xml:space="preserve">e is a school </w:t>
      </w:r>
      <w:r>
        <w:rPr>
          <w:color w:val="FF0000"/>
          <w:sz w:val="22"/>
        </w:rPr>
        <w:t>nurse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Do I have a fever? Yes, you have a high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fever. Take this </w:t>
      </w:r>
      <w:r>
        <w:rPr>
          <w:color w:val="FF0000"/>
          <w:sz w:val="22"/>
        </w:rPr>
        <w:t>medicine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Thank you for your help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열이 나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브라운 선생님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루시가 매우 아파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무슨 일이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저는 </w:t>
      </w:r>
      <w:r>
        <w:rPr>
          <w:color w:val="FF0000"/>
          <w:sz w:val="22"/>
        </w:rPr>
        <w:t>몸이 아파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열이 있어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/ </w:t>
      </w:r>
      <w:r>
        <w:rPr>
          <w:color w:val="FF0000"/>
          <w:sz w:val="22"/>
        </w:rPr>
        <w:t>감기에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/ </w:t>
      </w:r>
      <w:r>
        <w:rPr>
          <w:color w:val="FF0000"/>
          <w:sz w:val="22"/>
        </w:rPr>
        <w:t>콧물이 나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것 참 안됐구나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김선생님께서 도와주실 수 있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누구신데요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학교 보건선생님이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제가 열이 있나요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래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열이 높구나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이 약을 먹으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도와주셔서 감사합니다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g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잊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포기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ive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unning sho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운동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거르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빼먹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k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바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걱정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o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도달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잊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or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n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n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곧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이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o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im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도달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ski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거르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빼먹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운동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unning sho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준비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전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f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untai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바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어려운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힘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어려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힘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iffic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걱정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ount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ckpa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배낭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i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ive u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포기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준비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a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전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배낭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ckpac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g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잊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포기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ive u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nning sho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운동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거르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빼먹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ki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바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걱정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or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도달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잊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org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n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n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곧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곧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이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o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m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도달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a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ski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거르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빼먹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운동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unning shoe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준비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전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fo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untai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바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o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어려운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힘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어려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힘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ifficul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걱정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ounta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ckpa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배낭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imb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ve u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포기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준비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ad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전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배낭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ckpac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002060"/>
                                <w:lang w:val="en-US" w:eastAsia="ko-KR" w:bidi="ar-SA"/>
                              </w:rPr>
                              <w:t>Where Jimmy’s lunch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in Jimmy’s backpac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002060"/>
                          <w:lang w:val="en-US" w:eastAsia="ko-KR" w:bidi="ar-SA"/>
                        </w:rPr>
                        <w:t>Where Jimmy’s lunch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in Jimmy’s backpac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19685</wp:posOffset>
                </wp:positionV>
                <wp:extent cx="3141345" cy="1536700"/>
                <wp:effectExtent l="635" t="0" r="0" b="536575"/>
                <wp:wrapNone/>
                <wp:docPr id="4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1536840"/>
                        </a:xfrm>
                        <a:prstGeom prst="cloudCallout">
                          <a:avLst>
                            <a:gd name="adj1" fmla="val -30916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002060"/>
                                <w:lang w:val="en-US" w:eastAsia="ko-KR" w:bidi="ar-SA"/>
                              </w:rPr>
                              <w:t>How mountain climbing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very difficul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pt;margin-top:1.55pt;width:247.3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002060"/>
                          <w:lang w:val="en-US" w:eastAsia="ko-KR" w:bidi="ar-SA"/>
                        </w:rPr>
                        <w:t>How mountain climbing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very difficul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9325</wp:posOffset>
                </wp:positionH>
                <wp:positionV relativeFrom="paragraph">
                  <wp:posOffset>217170</wp:posOffset>
                </wp:positionV>
                <wp:extent cx="2428875" cy="967105"/>
                <wp:effectExtent l="13335" t="13335" r="12700" b="12700"/>
                <wp:wrapNone/>
                <wp:docPr id="4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966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74.75pt;margin-top:17.1pt;width:191.2pt;height:76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2550</wp:posOffset>
                </wp:positionH>
                <wp:positionV relativeFrom="paragraph">
                  <wp:posOffset>93980</wp:posOffset>
                </wp:positionV>
                <wp:extent cx="3235960" cy="56642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76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Don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t Forget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44.6pt;mso-wrap-distance-left:9.05pt;mso-wrap-distance-right:9.05pt;mso-wrap-distance-top:0pt;mso-wrap-distance-bottom:0pt;margin-top:7.4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76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Don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t Forget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n Dad and Jimmy will reach the top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will reach the top so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n Dad and Jimmy will reach the top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will reach the top so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4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002060"/>
                                <w:lang w:val="en-US" w:eastAsia="ko-KR" w:bidi="ar-SA"/>
                              </w:rPr>
                              <w:t>Where the big snake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behind this roc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002060"/>
                          <w:lang w:val="en-US" w:eastAsia="ko-KR" w:bidi="ar-SA"/>
                        </w:rPr>
                        <w:t>Where the big snake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behind this roc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ehind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rock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oon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n m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backpack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very difficult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ehind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rock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oon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n m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backpack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very difficult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4065"/>
                <wp:effectExtent l="1270" t="635" r="0" b="0"/>
                <wp:wrapNone/>
                <wp:docPr id="4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0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2795"/>
                <wp:effectExtent l="0" t="635" r="635" b="0"/>
                <wp:wrapNone/>
                <wp:docPr id="4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Don’t Forget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0.8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Don’t Forget!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5845</wp:posOffset>
                </wp:positionH>
                <wp:positionV relativeFrom="paragraph">
                  <wp:posOffset>129540</wp:posOffset>
                </wp:positionV>
                <wp:extent cx="846455" cy="355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0.2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255</wp:posOffset>
                </wp:positionH>
                <wp:positionV relativeFrom="paragraph">
                  <wp:posOffset>192405</wp:posOffset>
                </wp:positionV>
                <wp:extent cx="2003425" cy="923925"/>
                <wp:effectExtent l="635" t="1270" r="0" b="0"/>
                <wp:wrapNone/>
                <wp:docPr id="5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0.65pt;margin-top:15.15pt;width:157.7pt;height:72.7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8255</wp:posOffset>
                </wp:positionH>
                <wp:positionV relativeFrom="paragraph">
                  <wp:posOffset>192405</wp:posOffset>
                </wp:positionV>
                <wp:extent cx="3742055" cy="923925"/>
                <wp:effectExtent l="635" t="1270" r="0" b="0"/>
                <wp:wrapNone/>
                <wp:docPr id="5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0.65pt;margin-top:15.15pt;width:294.6pt;height:72.7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</wp:posOffset>
                </wp:positionH>
                <wp:positionV relativeFrom="paragraph">
                  <wp:posOffset>227965</wp:posOffset>
                </wp:positionV>
                <wp:extent cx="1624330" cy="355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7.9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290830</wp:posOffset>
                </wp:positionV>
                <wp:extent cx="3536950" cy="53022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g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limb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mountai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1.75pt;mso-wrap-distance-left:9.05pt;mso-wrap-distance-right:9.05pt;mso-wrap-distance-top:0pt;mso-wrap-distance-bottom:0pt;margin-top:22.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g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limb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mountain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6255</wp:posOffset>
                </wp:positionH>
                <wp:positionV relativeFrom="paragraph">
                  <wp:posOffset>57785</wp:posOffset>
                </wp:positionV>
                <wp:extent cx="1942465" cy="82105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4.65pt;mso-wrap-distance-left:9.05pt;mso-wrap-distance-right:9.05pt;mso-wrap-distance-top:0pt;mso-wrap-distance-bottom:0pt;margin-top:4.55pt;mso-position-vertical-relative:text;margin-left: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139065</wp:posOffset>
                </wp:positionV>
                <wp:extent cx="2003425" cy="3464560"/>
                <wp:effectExtent l="1270" t="0" r="0" b="1270"/>
                <wp:wrapNone/>
                <wp:docPr id="5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4646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964160"/>
                            <a:gd name="textAreaBottom" fmla="*/ 1937520 h 1964160"/>
                          </a:gdLst>
                          <a:ahLst/>
                          <a:rect l="textAreaLeft" t="textAreaTop" r="textAreaRight" b="textAreaBottom"/>
                          <a:pathLst>
                            <a:path w="21600" h="37348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5610"/>
                              </a:lnTo>
                              <a:arcTo wR="1738" hR="1738" stAng="10800000" swAng="-5400000"/>
                              <a:lnTo>
                                <a:pt x="19862" y="37348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0.95pt;width:157.7pt;height:272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139065</wp:posOffset>
                </wp:positionV>
                <wp:extent cx="3742055" cy="3464560"/>
                <wp:effectExtent l="635" t="0" r="0" b="1270"/>
                <wp:wrapNone/>
                <wp:docPr id="5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4646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0.95pt;width:294.6pt;height:272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0800</wp:posOffset>
                </wp:positionH>
                <wp:positionV relativeFrom="paragraph">
                  <wp:posOffset>211455</wp:posOffset>
                </wp:positionV>
                <wp:extent cx="3856355" cy="318833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Are you ready?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orge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your lunch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 worry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in my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ackpac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ountain climbing is very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difficul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give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up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We will reach the top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oon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ook! The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a big snak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ehin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is rock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tep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bac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from the snak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51.05pt;mso-wrap-distance-left:9.05pt;mso-wrap-distance-right:9.05pt;mso-wrap-distance-top:0pt;mso-wrap-distance-bottom:0pt;margin-top:16.6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Are you ready?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forget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your lunch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 worry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in my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ackpac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ountain climbing is very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difficul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give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up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We will reach the top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oon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Look! The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a big snak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ehin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is rock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tep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bac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from the snak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6790</wp:posOffset>
                </wp:positionH>
                <wp:positionV relativeFrom="paragraph">
                  <wp:posOffset>635</wp:posOffset>
                </wp:positionV>
                <wp:extent cx="983615" cy="3556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0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942465" cy="234315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ere Jimm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s lunch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ow mountain climbing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n Dad and Jimmy will reach the top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big snake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84.5pt;mso-wrap-distance-left:9.05pt;mso-wrap-distance-right:9.05pt;mso-wrap-distance-top:0pt;mso-wrap-distance-bottom:0pt;margin-top:4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ere Jimmy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s lunch i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ow mountain climbing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n Dad and Jimmy will reach the top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big snake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226060</wp:posOffset>
                </wp:positionV>
                <wp:extent cx="2003425" cy="501015"/>
                <wp:effectExtent l="635" t="635" r="0" b="0"/>
                <wp:wrapNone/>
                <wp:docPr id="6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011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8pt;width:157.7pt;height:39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226060</wp:posOffset>
                </wp:positionV>
                <wp:extent cx="3742055" cy="762000"/>
                <wp:effectExtent l="635" t="0" r="0" b="635"/>
                <wp:wrapNone/>
                <wp:docPr id="6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621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8pt;width:294.6pt;height:59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1115</wp:posOffset>
                </wp:positionH>
                <wp:positionV relativeFrom="paragraph">
                  <wp:posOffset>272415</wp:posOffset>
                </wp:positionV>
                <wp:extent cx="3839210" cy="67754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very tired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 forget t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ake a showe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efore you go to bed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pt;height:53.35pt;mso-wrap-distance-left:9.05pt;mso-wrap-distance-right:9.05pt;mso-wrap-distance-top:0pt;mso-wrap-distance-bottom:0pt;margin-top:21.4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very tired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 forget t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ake a showe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efore you go to bed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back / behind / give up / soon / difficult / backpack / forget / climbing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/ take a show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back / behind / give up / soon / difficult / backpack / forget / climbing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/ take a show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Forget!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go </w:t>
      </w:r>
      <w:r>
        <w:rPr>
          <w:color w:val="FF0000"/>
          <w:sz w:val="22"/>
        </w:rPr>
        <w:t>climbing</w:t>
      </w:r>
      <w:r>
        <w:rPr>
          <w:color w:val="FF0000"/>
          <w:sz w:val="22"/>
        </w:rPr>
        <w:t xml:space="preserve"> the mountain. 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Are you ready?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forget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your lunch. 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worry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in my backpack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Mountain climbing is very difficult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give up. We will reach the top soon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Look! Ther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big snake behind this rock. 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 xml:space="preserve">Step back from the snake. 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very tired. 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forget to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take a shower before you go to bed. </w:t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잊지말아라</w:t>
      </w:r>
      <w:r>
        <w:rPr>
          <w:color w:val="FF0000"/>
          <w:sz w:val="22"/>
        </w:rPr>
        <w:t>!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우리 등산하러 가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준비됐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너의 점심을 잊지 말아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걱정하지 마세요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것은 내 배낭 안에 있어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등산은 매우 어려워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포기하지 말아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우리는</w:t>
      </w:r>
      <w:r>
        <w:rPr>
          <w:color w:val="FF0000"/>
          <w:sz w:val="22"/>
        </w:rPr>
        <w:t xml:space="preserve"> 곧 정상에 오를 거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보세요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큰 뱀이 바위 뒤에 있어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뱀으로부터 뒤로 물러나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저는 매우 피곤해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잠자기 전에 샤워하는 것을 잊지 말아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t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더 나은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좋은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느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fee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i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끓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바보 같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i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unc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점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국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nood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ar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무서워하는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겁먹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피곤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r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피곤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더 나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좋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eel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느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끓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od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국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밥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화가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ng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ng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화가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교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ass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ill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바보 같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외로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one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교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ic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밥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목마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irs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one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외로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무서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ca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안락한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편안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안락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편안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a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hirst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목마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점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lunc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t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더 나은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좋은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느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feel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i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끓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바보 같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il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unc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점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국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nood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ar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무서워하는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겁먹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피곤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ir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r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피곤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더 나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좋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t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el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느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끓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oi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od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국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밥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ric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화가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ng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g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화가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교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ass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ll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바보 같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외로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one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교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i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c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밥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목마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irs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e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외로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무서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car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안락한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편안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안락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편안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as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rst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목마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점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lunc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  <w:lang w:val="en-US" w:eastAsia="en-US"/>
        </w:rPr>
      </w:pPr>
      <w:r>
        <w:rPr>
          <w:rFonts w:cs="Arial" w:ascii="Cooper Black" w:hAnsi="Cooper Black"/>
          <w:color w:val="FFC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27025</wp:posOffset>
                </wp:positionH>
                <wp:positionV relativeFrom="paragraph">
                  <wp:posOffset>208280</wp:posOffset>
                </wp:positionV>
                <wp:extent cx="3622675" cy="2387600"/>
                <wp:effectExtent l="635" t="0" r="635" b="635"/>
                <wp:wrapNone/>
                <wp:docPr id="7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2680" cy="2387520"/>
                        </a:xfrm>
                        <a:prstGeom prst="cloudCallout">
                          <a:avLst>
                            <a:gd name="adj1" fmla="val 27263"/>
                            <a:gd name="adj2" fmla="val 4361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ike wants for lunch 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wants noodles. / He wants rice and fish. / He wants eggs. / He wants pizza./ He wants burger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25.75pt;margin-top:16.4pt;width:285.2pt;height:187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ike wants for lunch :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wants noodles. / He wants rice and fish. / He wants eggs. / He wants pizza./ He wants burger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3076575</wp:posOffset>
                </wp:positionH>
                <wp:positionV relativeFrom="paragraph">
                  <wp:posOffset>109220</wp:posOffset>
                </wp:positionV>
                <wp:extent cx="3629025" cy="2392045"/>
                <wp:effectExtent l="635" t="635" r="0" b="0"/>
                <wp:wrapNone/>
                <wp:docPr id="7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2392200"/>
                        </a:xfrm>
                        <a:prstGeom prst="cloudCallout">
                          <a:avLst>
                            <a:gd name="adj1" fmla="val -15634"/>
                            <a:gd name="adj2" fmla="val 4275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Lucy wants for lunch 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wants noodles. / She wants rice and fish. / She wants eggs. / She wants pizza./ She wants burger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42.25pt;margin-top:8.6pt;width:285.7pt;height:188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Lucy wants for lunch :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wants noodles. / She wants rice and fish. / She wants eggs. / She wants pizza./ She wants burger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1675</wp:posOffset>
                </wp:positionH>
                <wp:positionV relativeFrom="paragraph">
                  <wp:posOffset>236220</wp:posOffset>
                </wp:positionV>
                <wp:extent cx="2600325" cy="900430"/>
                <wp:effectExtent l="13335" t="12700" r="12700" b="13335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9003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55.25pt;margin-top:18.6pt;width:204.7pt;height:70.8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36700</wp:posOffset>
                </wp:positionH>
                <wp:positionV relativeFrom="paragraph">
                  <wp:posOffset>81280</wp:posOffset>
                </wp:positionV>
                <wp:extent cx="3787775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I Feel Happ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44.6pt;mso-wrap-distance-left:9.05pt;mso-wrap-distance-right:9.05pt;mso-wrap-distance-top:0pt;mso-wrap-distance-bottom:0pt;margin-top:6.4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I Feel Happ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</wp:posOffset>
                </wp:positionH>
                <wp:positionV relativeFrom="paragraph">
                  <wp:posOffset>252095</wp:posOffset>
                </wp:positionV>
                <wp:extent cx="3567430" cy="2244725"/>
                <wp:effectExtent l="0" t="635" r="635" b="0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244600"/>
                        </a:xfrm>
                        <a:prstGeom prst="cloudCallout">
                          <a:avLst>
                            <a:gd name="adj1" fmla="val 32930"/>
                            <a:gd name="adj2" fmla="val -38824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he is go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going to the classroo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’s wrong with hi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has a stomachache. / He has a toothache. / He has a headach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8pt;margin-top:19.85pt;width:280.85pt;height:176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he is go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going to the classroo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’s wrong with hi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has a stomachache. / He has a toothache. / He has a headach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he feels now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uch be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he feels now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uch be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ants noodles / wants rice and fish / wants eggs / wants pizza / wants burgers / classroom / has a stomachache / has a toothache / has a headache / much better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ants noodles / wants rice and fish / wants eggs / wants pizza / wants burgers / classroom / has a stomachache / has a toothache / has a headache / much better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Feel Happy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Feel Happy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5623560</wp:posOffset>
                </wp:positionV>
                <wp:extent cx="1419860" cy="26797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1.1pt;mso-wrap-distance-left:9.05pt;mso-wrap-distance-right:9.05pt;mso-wrap-distance-top:0pt;mso-wrap-distance-bottom:0pt;margin-top:442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935</wp:posOffset>
                </wp:positionH>
                <wp:positionV relativeFrom="paragraph">
                  <wp:posOffset>277495</wp:posOffset>
                </wp:positionV>
                <wp:extent cx="1624330" cy="3556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8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1120</wp:posOffset>
                </wp:positionH>
                <wp:positionV relativeFrom="paragraph">
                  <wp:posOffset>287655</wp:posOffset>
                </wp:positionV>
                <wp:extent cx="3536950" cy="922655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for lunch? Noodles, eggs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65pt;mso-wrap-distance-left:9.05pt;mso-wrap-distance-right:9.05pt;mso-wrap-distance-top:0pt;mso-wrap-distance-bottom:0pt;margin-top:22.6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for lunch? Noodles, egg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92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5395</wp:posOffset>
                </wp:positionH>
                <wp:positionV relativeFrom="paragraph">
                  <wp:posOffset>74930</wp:posOffset>
                </wp:positionV>
                <wp:extent cx="3774440" cy="2759075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 do you feel? I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feel good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does Mike want? He wants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noodles / rice and fish / eggs / pizza / burge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does Lucy want? She wants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noodles / rice and fish / eggs / pizza / burge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is he going?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ing to the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lassro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He has a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tomachache / toothache / headac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pt;height:217.25pt;mso-wrap-distance-left:9.05pt;mso-wrap-distance-right:9.05pt;mso-wrap-distance-top:0pt;mso-wrap-distance-bottom:0pt;margin-top:5.9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 do you feel? I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feel good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does Mike want? He wants </w:t>
                      </w:r>
                      <w:r>
                        <w:rPr>
                          <w:color w:val="FF0000"/>
                          <w:sz w:val="22"/>
                        </w:rPr>
                        <w:t>noodles / rice and fish / eggs / pizza / burge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does Lucy want? She wants </w:t>
                      </w:r>
                      <w:r>
                        <w:rPr>
                          <w:color w:val="FF0000"/>
                          <w:sz w:val="22"/>
                        </w:rPr>
                        <w:t>noodles / rice and fish / eggs / pizza / burge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is he going?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ing to the </w:t>
                      </w:r>
                      <w:r>
                        <w:rPr>
                          <w:color w:val="FF0000"/>
                          <w:sz w:val="22"/>
                        </w:rPr>
                        <w:t>classro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He has a </w:t>
                      </w:r>
                      <w:r>
                        <w:rPr>
                          <w:color w:val="FF0000"/>
                          <w:sz w:val="22"/>
                        </w:rPr>
                        <w:t>stomachache / toothache / headac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81661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4.3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6550</wp:posOffset>
                </wp:positionH>
                <wp:positionV relativeFrom="paragraph">
                  <wp:posOffset>92710</wp:posOffset>
                </wp:positionV>
                <wp:extent cx="2192655" cy="146431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hat Mike wants for lun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hat Lucy wants for lun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ere he is go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hat’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 wrong with hi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15.3pt;mso-wrap-distance-left:9.05pt;mso-wrap-distance-right:9.05pt;mso-wrap-distance-top:0pt;mso-wrap-distance-bottom:0pt;margin-top:7.3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hat Mike wants for lunch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hat Lucy wants for lunch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ere he is going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hat’s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 wrong with hi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9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9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81940</wp:posOffset>
                </wp:positionV>
                <wp:extent cx="1480185" cy="35560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81275</wp:posOffset>
                </wp:positionH>
                <wp:positionV relativeFrom="paragraph">
                  <wp:posOffset>121920</wp:posOffset>
                </wp:positionV>
                <wp:extent cx="3536950" cy="90043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 do you feel now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uch bett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9pt;mso-wrap-distance-left:9.05pt;mso-wrap-distance-right:9.05pt;mso-wrap-distance-top:0pt;mso-wrap-distance-bottom:0pt;margin-top:9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 do you feel now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M</w:t>
                      </w:r>
                      <w:r>
                        <w:rPr>
                          <w:color w:val="FF0000"/>
                          <w:sz w:val="22"/>
                        </w:rPr>
                        <w:t>uch bett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26745</wp:posOffset>
                </wp:positionH>
                <wp:positionV relativeFrom="paragraph">
                  <wp:posOffset>25400</wp:posOffset>
                </wp:positionV>
                <wp:extent cx="2192655" cy="407035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 he feels no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2.05pt;mso-wrap-distance-left:9.05pt;mso-wrap-distance-right:9.05pt;mso-wrap-distance-top:0pt;mso-wrap-distance-bottom:0pt;margin-top:2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 he feels no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oodles / rice and fish / eggs / pizza / burgers / classroom / stomachache / toothache / headache / much bet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oodles / rice and fish / eggs / pizza / burgers / classroom / stomachache / toothache / headache / much bet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Feel Happy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for lunch? Noodles, eggs..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w do you feel?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feel good. 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What does Mike want? He wants noodles / rice and fish / eggs / pizza / burgers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What does Lucy want? She wants noodles / rice and fish / eggs / pizza / burgers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Where is he going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oing to the classroom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He has a stomachache / toothache / headache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w do you feel now?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M</w:t>
      </w:r>
      <w:r>
        <w:rPr>
          <w:color w:val="FF0000"/>
          <w:sz w:val="22"/>
        </w:rPr>
        <w:t>uch better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</w:t>
      </w:r>
      <w:r>
        <w:rPr>
          <w:color w:val="FF0000"/>
          <w:sz w:val="22"/>
        </w:rPr>
        <w:t xml:space="preserve"> 행복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점심은 뭐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국수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계란</w:t>
      </w:r>
      <w:r>
        <w:rPr>
          <w:color w:val="FF0000"/>
          <w:sz w:val="22"/>
        </w:rPr>
        <w:t>…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몸은 좀 어때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별로 좋지 않아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마이크는 무엇을 원하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국수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밥과 생선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달걀들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피자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햄버거를 원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루시는 무엇을 원하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국수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밥과 생선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달걀들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피자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햄버거를 원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어디에 가는 거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교실에 가는 거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그는 배가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 xml:space="preserve">이가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머리가 아파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지금은 몸이 좀 어떠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훨씬 좋아졌어</w:t>
      </w:r>
      <w:r>
        <w:rPr>
          <w:color w:val="FF0000"/>
          <w:sz w:val="22"/>
        </w:rPr>
        <w:t xml:space="preserve">. </w:t>
      </w:r>
    </w:p>
    <w:p>
      <w:pPr>
        <w:pStyle w:val="Normal"/>
        <w:ind w:firstLine="600"/>
        <w:rPr>
          <w:rFonts w:ascii="바탕;Batang" w:hAnsi="바탕;Batang" w:eastAsia="바탕;Batang" w:cs="바탕;Batang"/>
          <w:color w:val="FF0000"/>
          <w:sz w:val="22"/>
        </w:rPr>
      </w:pPr>
      <w:r>
        <w:rPr>
          <w:rFonts w:eastAsia="바탕;Batang" w:cs="바탕;Batang" w:ascii="바탕;Batang" w:hAnsi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eastAsia="바탕;Batang" w:cs="Arial"/>
          <w:color w:val="FF0000"/>
        </w:rPr>
      </w:pPr>
      <w:r>
        <w:rPr>
          <w:rFonts w:eastAsia="바탕;Batang" w:cs="Arial" w:ascii="Arial" w:hAnsi="Arial"/>
          <w:color w:val="FF0000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le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골목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골목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ll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e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인 것 같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fai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실패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무서워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ca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ve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을 넘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을 넘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alon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혼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잠그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id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숨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어두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ca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바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e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생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옆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s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잠그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과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esid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옆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인 것 같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e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ar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무서워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혼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l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a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대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대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바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실패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과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숨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da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어두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생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d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e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골목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골목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lle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e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인 것 같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fai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실패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무서워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car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ve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을 넘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을 넘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v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alon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혼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잠그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o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d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숨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어두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ar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ca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바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생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옆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sid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잠그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과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esid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옆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인 것 같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ee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ar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무서워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혼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lon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a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대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대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i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바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실패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i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과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숨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id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da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어두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생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d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36525</wp:posOffset>
                </wp:positionH>
                <wp:positionV relativeFrom="paragraph">
                  <wp:posOffset>208280</wp:posOffset>
                </wp:positionV>
                <wp:extent cx="3123565" cy="2021205"/>
                <wp:effectExtent l="635" t="635" r="0" b="28003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2021040"/>
                        </a:xfrm>
                        <a:prstGeom prst="cloudCallout">
                          <a:avLst>
                            <a:gd name="adj1" fmla="val 39611"/>
                            <a:gd name="adj2" fmla="val 6058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6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002060"/>
                                <w:lang w:val="en-US" w:eastAsia="ko-KR" w:bidi="ar-SA"/>
                              </w:rPr>
                              <w:t>What color my cat is :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It’s blac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my cat is running into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running into the alle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6.4pt;width:245.9pt;height:159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66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002060"/>
                          <w:lang w:val="en-US" w:eastAsia="ko-KR" w:bidi="ar-SA"/>
                        </w:rPr>
                        <w:t>What color my cat is :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It’s blac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my cat is running into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running into the alley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y cat feel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 seems scar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y cat feel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 seems scare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24125</wp:posOffset>
                </wp:positionH>
                <wp:positionV relativeFrom="paragraph">
                  <wp:posOffset>207645</wp:posOffset>
                </wp:positionV>
                <wp:extent cx="1857375" cy="929005"/>
                <wp:effectExtent l="13335" t="13335" r="12700" b="13335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9291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98.75pt;margin-top:16.35pt;width:146.2pt;height:73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367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Oh, My Cat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Oh, My Cat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1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’m going to get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going to get some cat foo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’m going to get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going to get some cat foo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 put the food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’m going to put the food right under the tre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 put the food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’m going to put the food right under the tre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ight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under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tre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t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ood / scared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lley / black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ight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under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tre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t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ood / scared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lley / black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675</wp:posOffset>
                </wp:positionH>
                <wp:positionV relativeFrom="paragraph">
                  <wp:posOffset>198120</wp:posOffset>
                </wp:positionV>
                <wp:extent cx="6335395" cy="8190230"/>
                <wp:effectExtent l="635" t="0" r="0" b="1270"/>
                <wp:wrapNone/>
                <wp:docPr id="11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5.6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Oh, My Cat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Oh, My Cat!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2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981710"/>
                <wp:effectExtent l="1270" t="0" r="0" b="1270"/>
                <wp:wrapNone/>
                <wp:docPr id="12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0645</wp:posOffset>
                </wp:positionH>
                <wp:positionV relativeFrom="paragraph">
                  <wp:posOffset>19050</wp:posOffset>
                </wp:positionV>
                <wp:extent cx="3651250" cy="92583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c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ut of the house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ould you look for it with 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72.9pt;mso-wrap-distance-left:9.05pt;mso-wrap-distance-right:9.05pt;mso-wrap-distance-top:0pt;mso-wrap-distance-bottom:0pt;margin-top:1.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c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ut of the house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ould you look for it with 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0645</wp:posOffset>
                </wp:positionH>
                <wp:positionV relativeFrom="paragraph">
                  <wp:posOffset>103505</wp:posOffset>
                </wp:positionV>
                <wp:extent cx="3536950" cy="225234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our cat is running into my house. No, t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not my cat. My cat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lack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re it is!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l catch it.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running in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ll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My cat seem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cared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jumping over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gat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nd going to the park.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going to get some c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oo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et’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put the foo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righ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under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tree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77.35pt;mso-wrap-distance-left:9.05pt;mso-wrap-distance-right:9.05pt;mso-wrap-distance-top:0pt;mso-wrap-distance-bottom:0pt;margin-top:8.1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our cat is running into my house. No, t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not my cat. My cat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lack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re it is!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l catch it.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running in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ll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My cat seem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cared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jumping over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gat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nd going to the park.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going to get some c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oo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et’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put the foo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righ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under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tre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197612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color my cat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ere my cat is running into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How my cat feel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hat 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m going to ge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ere I put the foo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5.6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color my cat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ere my cat is running into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How my cat feel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hat I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m going to get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ere I put the foo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599180" cy="77089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id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ehind the tree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catch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our cat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60.7pt;mso-wrap-distance-left:9.05pt;mso-wrap-distance-right:9.05pt;mso-wrap-distance-top:0pt;mso-wrap-distance-bottom:0pt;margin-top:6.6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id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ehind the tree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catch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our cat.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495</wp:posOffset>
                </wp:positionH>
                <wp:positionV relativeFrom="paragraph">
                  <wp:posOffset>81915</wp:posOffset>
                </wp:positionV>
                <wp:extent cx="2030730" cy="563245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44.35pt;mso-wrap-distance-left:9.05pt;mso-wrap-distance-right:9.05pt;mso-wrap-distance-top:0pt;mso-wrap-distance-bottom:0pt;margin-top:6.4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9525</wp:posOffset>
                </wp:positionV>
                <wp:extent cx="5448300" cy="108458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ide / catch / under / food / gate / scared / alley / black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5.4pt;mso-wrap-distance-left:9.05pt;mso-wrap-distance-right:9.05pt;mso-wrap-distance-top:0pt;mso-wrap-distance-bottom:0pt;margin-top: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ide / catch / under / food / gate / scared / alley / black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Oh, My Cat!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My cat ran out of the house!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Would you look for it with me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Your cat is running into my house. No, 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not my cat. My cat is </w:t>
      </w:r>
      <w:r>
        <w:rPr>
          <w:color w:val="FF0000"/>
          <w:sz w:val="22"/>
        </w:rPr>
        <w:t>black</w:t>
      </w:r>
      <w:r>
        <w:rPr>
          <w:color w:val="FF0000"/>
          <w:sz w:val="22"/>
        </w:rPr>
        <w:t>. 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re it is!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ll catch it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running into the </w:t>
      </w:r>
      <w:r>
        <w:rPr>
          <w:color w:val="FF0000"/>
          <w:sz w:val="22"/>
        </w:rPr>
        <w:t>alley</w:t>
      </w:r>
      <w:r>
        <w:rPr>
          <w:color w:val="FF0000"/>
          <w:sz w:val="22"/>
        </w:rPr>
        <w:t xml:space="preserve">. My cat seems </w:t>
      </w:r>
      <w:r>
        <w:rPr>
          <w:color w:val="FF0000"/>
          <w:sz w:val="22"/>
        </w:rPr>
        <w:t>scared.</w:t>
      </w:r>
      <w:r>
        <w:rPr>
          <w:color w:val="FF0000"/>
          <w:sz w:val="22"/>
        </w:rPr>
        <w:t xml:space="preserve">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jumping over the </w:t>
      </w:r>
      <w:r>
        <w:rPr>
          <w:color w:val="FF0000"/>
          <w:sz w:val="22"/>
        </w:rPr>
        <w:t xml:space="preserve">gate </w:t>
      </w:r>
      <w:r>
        <w:rPr>
          <w:color w:val="FF0000"/>
          <w:sz w:val="22"/>
        </w:rPr>
        <w:t xml:space="preserve">and going to the park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going to get some cat </w:t>
      </w:r>
      <w:r>
        <w:rPr>
          <w:color w:val="FF0000"/>
          <w:sz w:val="22"/>
        </w:rPr>
        <w:t>food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Let’s </w:t>
      </w:r>
      <w:r>
        <w:rPr>
          <w:color w:val="FF0000"/>
          <w:sz w:val="22"/>
        </w:rPr>
        <w:t>put the food</w:t>
      </w:r>
      <w:r>
        <w:rPr>
          <w:color w:val="FF0000"/>
          <w:sz w:val="22"/>
        </w:rPr>
        <w:t xml:space="preserve"> right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under </w:t>
      </w:r>
      <w:r>
        <w:rPr>
          <w:color w:val="FF0000"/>
          <w:sz w:val="22"/>
        </w:rPr>
        <w:t xml:space="preserve">the tree. 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</w:t>
      </w:r>
      <w:r>
        <w:rPr>
          <w:color w:val="FF0000"/>
          <w:sz w:val="22"/>
        </w:rPr>
        <w:t>hide</w:t>
      </w:r>
      <w:r>
        <w:rPr>
          <w:color w:val="FF0000"/>
          <w:sz w:val="22"/>
        </w:rPr>
        <w:t xml:space="preserve"> behind the tree and </w:t>
      </w:r>
      <w:r>
        <w:rPr>
          <w:color w:val="FF0000"/>
          <w:sz w:val="22"/>
        </w:rPr>
        <w:t xml:space="preserve">catch </w:t>
      </w:r>
      <w:r>
        <w:rPr>
          <w:color w:val="FF0000"/>
          <w:sz w:val="22"/>
        </w:rPr>
        <w:t xml:space="preserve">your cat.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635" r="0" b="0"/>
                <wp:wrapNone/>
                <wp:docPr id="14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8.3pt;margin-top:0pt;width:22.45pt;height:21.85pt" coordorigin="166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74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57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55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66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286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382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나의 고양이</w:t>
      </w:r>
      <w:r>
        <w:rPr>
          <w:color w:val="FF0000"/>
          <w:sz w:val="22"/>
        </w:rPr>
        <w:t>!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내 고양이가 집 밖으로 뛰어나갔어</w:t>
      </w:r>
      <w:r>
        <w:rPr>
          <w:color w:val="FF0000"/>
          <w:sz w:val="22"/>
        </w:rPr>
        <w:t>!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와 같이 고양이를 찾아줄래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너의 고양이가 우리 집 안쪽으로 달려가고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아니야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저것은 나의 고양이가 아니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의 고양이는 검은색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저기 있다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내가 잡을게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골목 안으로 달려가고 있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내 고양이가 겁을 먹은 것 같아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대문을 뛰어 넘어 공원 쪽으로 가고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내가 고양이 먹이를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조금 가지고 올게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무 바로 아래에 먹이를 놓아 두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무 뒤에 숨어 있다가 네 고양이를 잡자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200"/>
        <w:ind w:firstLine="64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Runner Book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19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1T05:39:00Z</dcterms:modified>
  <cp:revision>119</cp:revision>
  <dc:subject/>
  <dc:title/>
</cp:coreProperties>
</file>